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495879939"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965245365"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776653399"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273659186"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2137767826"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705340293"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1911942620"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1696476126"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457993617"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11528614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227993631"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958750524"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390929696"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