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792851975"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80223659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86098485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4986568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97663656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91308378"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76121259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77185037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514617148"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61783863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639924067"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407682504"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12004835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